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476791777"/>
            <w:bookmarkStart w:id="1" w:name="__Fieldmark__0_347679177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476791777"/>
            <w:bookmarkStart w:id="3" w:name="__Fieldmark__1_347679177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di base – UEFA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476791777"/>
            <w:bookmarkStart w:id="5" w:name="__Fieldmark__2_347679177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476791777"/>
            <w:bookmarkStart w:id="7" w:name="__Fieldmark__3_3476791777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a di almeno un anno nel ruolo di Responsabile del Settore Giovanile presso una società professionist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476791777"/>
            <w:bookmarkStart w:id="9" w:name="__Fieldmark__4_3476791777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d) o e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’ consentito alle sole società neopromosse in serie C di mantenere per la stagione sportiva 2019/2020 il proprio responsabile del settore giovanile, anche se non in possesso delle suddette qualifiche.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476791777"/>
            <w:bookmarkStart w:id="11" w:name="__Fieldmark__5_347679177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476791777"/>
            <w:bookmarkStart w:id="13" w:name="__Fieldmark__6_347679177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476791777"/>
            <w:bookmarkStart w:id="15" w:name="__Fieldmark__7_347679177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476791777"/>
            <w:bookmarkStart w:id="17" w:name="__Fieldmark__8_347679177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476791777"/>
            <w:bookmarkStart w:id="19" w:name="__Fieldmark__9_347679177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476791777"/>
            <w:bookmarkStart w:id="21" w:name="__Fieldmark__10_347679177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476791777"/>
            <w:bookmarkStart w:id="23" w:name="__Fieldmark__11_3476791777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476791777"/>
            <w:bookmarkStart w:id="25" w:name="__Fieldmark__12_3476791777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3:00Z</dcterms:created>
  <dc:creator>Ufficio Covisoc</dc:creator>
  <dc:description/>
  <cp:keywords/>
  <dc:language>en-US</dc:language>
  <cp:lastModifiedBy>Concetta Cavaliere</cp:lastModifiedBy>
  <cp:lastPrinted>2012-04-18T11:52:00Z</cp:lastPrinted>
  <dcterms:modified xsi:type="dcterms:W3CDTF">2018-12-19T17:19:00Z</dcterms:modified>
  <cp:revision>46</cp:revision>
  <dc:subject/>
  <dc:title/>
</cp:coreProperties>
</file>